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54"/>
        <w:gridCol w:w="4253"/>
        <w:gridCol w:w="1419"/>
        <w:gridCol w:w="1436"/>
      </w:tblGrid>
      <w:tr>
        <w:trPr>
          <w:trHeight w:val="13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ыльца и пандуса центрального входа в МБУЗ «Стоматологическая поликлиника № 2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, локальной сметой и ведомостью объемов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гражданско-правовым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</w:t>
      </w:r>
      <w:r>
        <w:rPr>
          <w:lang w:val="en-US"/>
        </w:rPr>
        <w:t>25</w:t>
      </w:r>
      <w:r>
        <w:rPr/>
        <w:t>.09.2012</w:t>
      </w:r>
    </w:p>
    <w:p>
      <w:pPr>
        <w:pStyle w:val="Normal"/>
        <w:ind w:left="5664" w:hanging="0"/>
        <w:rPr/>
      </w:pPr>
      <w:r>
        <w:rPr/>
        <w:t>Регистрационный № 8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Устройство крыльца и пандуса центрального входа в МБУЗ «Стоматологическая поликлиника № 2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гражданско-правового договор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, указанные в извещении о проведении запроса котировок № 885 от 25.09.2012, с учетом предложения о цене договор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крыльца и пандуса центрального входа в МБУЗ «Стоматологическая поликлиника № 2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1.1. Подрядчик обязуется из своих материалов выполнить работы по устройству крыльца и пандуса центрального входа в МБУЗ «Стоматологическая поликлиника № 2», именуемые в дальнейшем «работы», расположенного по адресу:       г. Иваново, проспект Текстильщиков, д. 2а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18"/>
          <w:szCs w:val="18"/>
        </w:rPr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Цена Договора составляет ________ (________) рублей</w:t>
      </w:r>
      <w:r>
        <w:rPr>
          <w:sz w:val="18"/>
          <w:szCs w:val="18"/>
          <w:lang w:val="ru-RU"/>
        </w:rPr>
        <w:t xml:space="preserve"> ___ коп.</w:t>
      </w:r>
      <w:r>
        <w:rPr>
          <w:sz w:val="18"/>
          <w:szCs w:val="18"/>
        </w:rPr>
        <w:t>, в т.ч. НДС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_____ рублей</w:t>
      </w:r>
      <w:r>
        <w:rPr>
          <w:sz w:val="18"/>
          <w:szCs w:val="18"/>
          <w:lang w:val="ru-RU"/>
        </w:rPr>
        <w:t xml:space="preserve"> ___ коп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Цена включает в себя стоимость работ, стоимость материалов, накладные расходы, налоги в том числе НДС, сборы и другие обязательные платежи</w:t>
      </w:r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2. Цена Договор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en-US" w:eastAsia="en-US"/>
        </w:rPr>
        <w:t xml:space="preserve">2.3. </w:t>
      </w:r>
      <w:r>
        <w:rPr>
          <w:sz w:val="18"/>
          <w:szCs w:val="18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 Оплата производится за счет средств субсидий на иные цели (наказы избирателей Ивановской областной Думы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5.2.  В течение всего времени действия настоящего </w:t>
      </w:r>
      <w:r>
        <w:rPr>
          <w:sz w:val="18"/>
          <w:szCs w:val="18"/>
          <w:lang w:val="ru-RU"/>
        </w:rPr>
        <w:t>договор</w:t>
      </w:r>
      <w:r>
        <w:rPr>
          <w:sz w:val="18"/>
          <w:szCs w:val="18"/>
        </w:rPr>
        <w:t>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jc w:val="both"/>
        <w:rPr/>
      </w:pP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Выполнение всего комплекса работ по настоящему договору начинается на третий рабочий день после подписания настоящего договора и завершается в течение 20 (двадцати) календарных дней с момента начала производства работ.</w:t>
      </w:r>
      <w:r>
        <w:rPr>
          <w:sz w:val="18"/>
          <w:szCs w:val="18"/>
        </w:rPr>
        <w:t xml:space="preserve"> </w:t>
      </w:r>
    </w:p>
    <w:p>
      <w:pPr>
        <w:pStyle w:val="ConsPlusNormal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18"/>
          <w:szCs w:val="18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ачество выполненных работ по настоящему договору, соответствие ГОСТ, СНиП, техническим условиям, применяемым к данному виду работ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о материалов, используемых при выполнении работ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3.3. В случае нарушения сроков выполнения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ab/>
        <w:t>13.5. В случае неоднократного (двух и более раз) нарушения сроков выполнения работ, установленных п. 6.1. настоящего договора, задержки устранений дефектов выполненных работ в срок, предусмотренный настоящим договором, Стороны обязуются рассматривать данные обстоятельства как существенно изменившиеся и препятствующие выполнению настоящего договора в полном объеме в указанные в настоящем договоре сроки, в связи с неисполнением или ненадлежащим исполнением Подрядчиком обязательств по договору. При наличии указанных обстоятельств  Заказчик направляет в адрес Подрядчика соответствующее уведомление, с момента  получения которого, договор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1.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95"/>
      </w:tblGrid>
      <w:tr>
        <w:trPr>
          <w:trHeight w:val="2768" w:hRule="atLeast"/>
        </w:trPr>
        <w:tc>
          <w:tcPr>
            <w:tcW w:w="5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МБУЗ «Стоматологическая поликлиника №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5:00Z</dcterms:created>
  <dc:creator>0505</dc:creator>
  <dc:description/>
  <cp:keywords/>
  <dc:language>en-US</dc:language>
  <cp:lastModifiedBy>Никита Владимирович Сапожников</cp:lastModifiedBy>
  <cp:lastPrinted>2012-03-02T16:26:00Z</cp:lastPrinted>
  <dcterms:modified xsi:type="dcterms:W3CDTF">2012-09-25T05:04:00Z</dcterms:modified>
  <cp:revision>41</cp:revision>
  <dc:subject/>
  <dc:title>Участникам размещения заказа</dc:title>
</cp:coreProperties>
</file>